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drawing>
          <wp:inline distT="0" distB="0" distL="0" distR="0">
            <wp:extent cx="26250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625090" cy="1077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2415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7.65pt;mso-position-vertical-relative:text;margin-left:215.65pt;mso-position-horizontal-relative:text">
                <v:textbo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Cadre réglementaire </w:t>
      </w:r>
    </w:p>
    <w:p>
      <w:pPr>
        <w:pStyle w:val="Normal"/>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b/>
          <w:b/>
          <w:sz w:val="16"/>
          <w:szCs w:val="16"/>
        </w:rPr>
      </w:pPr>
      <w:r>
        <w:rPr>
          <w:rFonts w:cs="Comic Sans MS" w:ascii="Comic Sans MS" w:hAnsi="Comic Sans MS"/>
          <w:b/>
          <w:sz w:val="16"/>
          <w:szCs w:val="16"/>
        </w:rPr>
        <w:t>1. L’association loi 1901 dans le système fédéral (4 pts)</w:t>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Quelle est sa place dans la fédération ? (1 poin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La fédération et ses organes déconcentrés sont des associations loi de 1901, dont les membres sont les clubs également loi 1901, et d'autre part les SCA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Quelles sont les étapes de sa création ? (1 poin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édaction des statu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Composition d’un bureau</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AG constitutiv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éclaration à la préfecture, parution au JO</w:t>
        <w:tab/>
        <w:tab/>
        <w:tab/>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éclaration d’Etablissement d’APS (à DDCS ou DDCSPP).</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 xml:space="preserve">Quels sont les intérêts de l’affiliation fédérale ? (1 point)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ffiliation permet au club permet de bénéficier du cadre général  d’organisation mis en place par la fédération, de contracter via la licence une assurance, de délivrer des titres et diplômes dans les conditions définies par la fédération délégatair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Comment obtenir l'agrément jeunesse et sports ? (1 poin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Arial"/>
          <w:sz w:val="16"/>
          <w:szCs w:val="16"/>
        </w:rPr>
      </w:pPr>
      <w:r>
        <w:rPr>
          <w:rFonts w:cs="Comic Sans MS" w:ascii="Comic Sans MS" w:hAnsi="Comic Sans MS"/>
          <w:i/>
          <w:color w:val="0070C0"/>
          <w:sz w:val="16"/>
          <w:szCs w:val="16"/>
        </w:rPr>
        <w:t>L’agrément jeunesse et sports est délivré par les services des directions départementales de la cohésion sociale (ou DDCSPP), à l’issue d’une année de fonctionnement, et après avis des services du ministère. Il est l’une des conditions d’accès aux subventions publique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jc w:val="center"/>
        <w:rPr>
          <w:rFonts w:ascii="Comic Sans MS" w:hAnsi="Comic Sans MS" w:cs="Arial"/>
          <w:sz w:val="16"/>
          <w:szCs w:val="16"/>
        </w:rPr>
      </w:pPr>
      <w:r>
        <w:rPr>
          <w:rFonts w:cs="Arial" w:ascii="Comic Sans MS" w:hAnsi="Comic Sans MS"/>
          <w:sz w:val="16"/>
          <w:szCs w:val="16"/>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0:00Z</dcterms:created>
  <dc:creator>utilisateur</dc:creator>
  <dc:description/>
  <cp:keywords/>
  <dc:language>en-US</dc:language>
  <cp:lastModifiedBy> Daniel Huron</cp:lastModifiedBy>
  <dcterms:modified xsi:type="dcterms:W3CDTF">2013-01-30T07:31:00Z</dcterms:modified>
  <cp:revision>4</cp:revision>
  <dc:subject/>
  <dc:title>1 - Une épreuve écrite d’anatomie, physiologie et physiopathologie du plongeur (coefficient</dc:title>
</cp:coreProperties>
</file>